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9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Working on getting the library images from a database and  displayed in a panel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Study on WP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Study on WP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playing the library images from the database in a panel on the for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circular focus on the form by adding a mask on top of the square zoomed in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playing the library images from the database in a panel on the for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4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40:00Z</dcterms:modified>
  <cp:revision>2</cp:revision>
  <dc:subject/>
  <dc:title>Plan for Otago Polytechnic visit</dc:title>
</cp:coreProperties>
</file>